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оквартирными домами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 xml:space="preserve">  </w:t>
        <w:tab/>
        <w:t xml:space="preserve">  26.04.2012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0" w:right="0" w:firstLine="69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ы, члены конкурсной комиссии по проведению открытого конкурса по  отбору управляющей организации для управления многоквартирными домами, расположенными по адресу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Пионерская, д.3, ул. Октябрьская, д.7, ул. Октябрьская, д.11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Председатель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ыбников Виктор Михайлович – заместитель Руководителя администрации г. Фрязино</w:t>
      </w:r>
    </w:p>
    <w:p>
      <w:pPr>
        <w:pStyle w:val="Normal"/>
        <w:autoSpaceDE w:val="false"/>
        <w:ind w:left="0" w:right="0" w:firstLine="7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Хмылова Н.В. - начальник отдела ЖКХ, транспорта и связи администрации г. Фрязино, Шаврикова О.П. - специалист 1 категории отдела ЖКХ, транспорта и связи администрации г. Фрязино, Епифанова А.А. -  начальник отдела учета и распоряжения муниципальным имуществом КУИЖВ администрации г. Фрязино, Матвеева Л.Е. - начальник отдела экономики администрации г. Фрязино, Лаптева И.А. - консультант бюджетного отдела финансового управления администрации г. Фрязино, Колпак В.Ф. - депутат Совета депутатов г. Фрязино.</w:t>
      </w:r>
    </w:p>
    <w:p>
      <w:pPr>
        <w:pStyle w:val="Normal"/>
        <w:autoSpaceDE w:val="false"/>
        <w:ind w:left="0" w:right="0"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>Составили настоящий протокол о том, что в соответствии с протоколом  вскрытия конвертов с заявками на участие в конкурсе поступили заявки на участие в конкурсе от следующих организаций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1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«Жилищно-эксплуатационная служба».</w:t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На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1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ищно-эксплуатационная служба» - Лот №1</w:t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ООО «Жилищно-эксплуатационная служба» признан единственным участником конкурса и в соответствие с п.71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75, принято решение о передаче в течение 3 рабочих дней с даты подписания протокола рассмотрения заявок на участие в конкурсе  проекта договора управления многоквартирным домом.</w:t>
      </w:r>
    </w:p>
    <w:p>
      <w:pPr>
        <w:pStyle w:val="Normal"/>
        <w:autoSpaceDE w:val="false"/>
        <w:ind w:left="0" w:right="0" w:hanging="17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Настоящий протокол составлен в двух экземплярах на 2-х листах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Председатель комисси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Рыбников В.М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Хмылова Н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Шаврикова О.П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Епифанова А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атвеева Л.И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Лаптева И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Колпак В.Ф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"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26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"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 xml:space="preserve">апреля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2012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5:24Z</dcterms:created>
  <dc:creator/>
  <dc:description/>
  <dc:language>en-US</dc:language>
  <cp:lastModifiedBy/>
  <cp:lastPrinted>2012-04-26T17:46:00Z</cp:lastPrinted>
  <cp:revision>0</cp:revision>
  <dc:subject/>
  <dc:title/>
</cp:coreProperties>
</file>